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Технологическая карта учебного занятия № 7.2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/>
        <w:t xml:space="preserve">Тема занятия: </w:t>
      </w:r>
      <w:r>
        <w:rPr>
          <w:rFonts w:eastAsia="Calibri"/>
          <w:b/>
          <w:lang w:eastAsia="en-US"/>
        </w:rPr>
        <w:t xml:space="preserve">Внутренняя и внешняя политика Александра 1 .                                                                                                                                                         </w:t>
      </w:r>
      <w:r>
        <w:rPr/>
        <w:t>Вид занятия :лекция</w:t>
      </w:r>
    </w:p>
    <w:p>
      <w:pPr>
        <w:pStyle w:val="Normal"/>
        <w:jc w:val="both"/>
        <w:rPr/>
      </w:pPr>
      <w:r>
        <w:rPr/>
        <w:t xml:space="preserve">Тип занятия : комбинированный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2"/>
        <w:gridCol w:w="6814"/>
      </w:tblGrid>
      <w:tr>
        <w:trPr/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для учен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пределить характер внутренней политики Александ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1815-1825 гг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ыявить причины сдерживания реформ во второй период правления Александ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явить общее и различное в видении развития государства посредством сравнения документов Сперанского и Новосильцева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для учител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:</w:t>
            </w:r>
            <w:r>
              <w:rPr>
                <w:b/>
                <w:sz w:val="20"/>
                <w:szCs w:val="20"/>
              </w:rPr>
              <w:t>Объяснить</w:t>
            </w:r>
            <w:r>
              <w:rPr>
                <w:sz w:val="20"/>
                <w:szCs w:val="20"/>
              </w:rPr>
              <w:t xml:space="preserve"> сущность предложений Сперанского по усовершенствованию государственного порядка; </w:t>
            </w:r>
            <w:r>
              <w:rPr>
                <w:b/>
                <w:sz w:val="20"/>
                <w:szCs w:val="20"/>
              </w:rPr>
              <w:t xml:space="preserve">охарактеризовать </w:t>
            </w:r>
            <w:r>
              <w:rPr>
                <w:sz w:val="20"/>
                <w:szCs w:val="20"/>
              </w:rPr>
              <w:t>преобразования, осуществленные по его проектам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пределить </w:t>
            </w:r>
            <w:r>
              <w:rPr>
                <w:sz w:val="20"/>
                <w:szCs w:val="20"/>
              </w:rPr>
              <w:t>причины отста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 Развивать навыки анализа документов, постановки и разрешения проблем, обогащать и усложнять исторический словарный запас учащихся, развивать умение оценивать других людей и их деятельность, учить учащихся формировать свои высказывания, развивать навыки выделять главное и систематизировать материал через метод кластера; развивать умения делать выводы, умозаключения, давать оценку событиям и фактам (на примере предложений Сперанского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ные . Воспитывать чувство гордости и любви к историческому прошлому России, способствовать проявлению сотрудничества, активности каждого ученика, вызвать интерес учащихся  к историческому прошло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логическая :Использование ИКТ в процессе изложения нового материала и проверки знаний студ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работы </w:t>
            </w:r>
            <w:r>
              <w:rPr>
                <w:sz w:val="20"/>
                <w:szCs w:val="20"/>
              </w:rPr>
              <w:t>фронтальная, индивидуа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ные понятия, термин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деолог, инстанция, консерватизм, реформ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ые понятия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совет – 1810; Комитет министров; План государственного преобразования России М. М. Сперанского; 1803–1811– преобразование органов центрального управления,военные поселения,Священный союз,континентальная блокада,заграничные походы,битва народо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 учебного занятия: портрет Александра1,учебник История(для всех специальностейСПО)В.В.Артемов,Ю.Н.Лубченков,изд.М.2017,проектор,презентация ,кар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: 3- продуктивный</w:t>
            </w:r>
          </w:p>
        </w:tc>
      </w:tr>
      <w:tr>
        <w:trPr/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обучения: информацинно-развивающие,проблемно-поисковые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компетенции: У2,З1,З2,З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977"/>
        <w:gridCol w:w="2268"/>
        <w:gridCol w:w="709"/>
        <w:gridCol w:w="1984"/>
        <w:gridCol w:w="2126"/>
        <w:gridCol w:w="19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руктур.эле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еподав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студ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ы, приемы, формы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УЗ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йственные ресурсы</w:t>
            </w:r>
          </w:p>
        </w:tc>
      </w:tr>
      <w:tr>
        <w:trPr>
          <w:trHeight w:val="1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целеполагание,план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готовности к занятию. Отметка отсутствующих. Создание положительной атмосферы. Сообщение темы л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ана изуч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готовности к уро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темы в тетрад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зучения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 ди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егулятивны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контроль гото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выз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той информации,которая необходима для усвоения учащими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элементов раннее изученного содержания,чтобы облегчить изучение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Лек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я для формулирования пробл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и делят царствование Александра 1 на два периода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ый – когда Александр 1  стремился проводить либеральные преобразования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гоПоследующий – когда внешняя и внутренняя политика стала консервативн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этом некоторые историки считают 1814 г. рубежом, разделяющим царствование Александра 1 на два период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лемный в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очему Александр 1 так резко изменил курс внутренней и внешней политики с либеральной на консервативную? (На конкретных фактах подтвердите или опровергните суждения историков о том, что начиная именно с 1814 г. Александр 1 стал проводить консервативную политику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бота с учебником  (Перемены во внутренней политике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тветьте на вопрос: «Какие противоречия во взглядах и ожиданиях различных слоев общества, которые повлияли на стремление Александра коренным образом изменить государство можно выделит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облем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т с пунктом параграф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, проблем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: фронтальная, пар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 ди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деятельность на различных этапах работы, использовать отведенное время для решения поставленной задач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Целеполагание –</w:t>
            </w:r>
            <w:r>
              <w:rPr>
                <w:sz w:val="20"/>
                <w:szCs w:val="20"/>
              </w:rPr>
              <w:t>постановка учебной задачи на основе соотнесения того, что уже известно и усвоено учащимися, и того, что еще неизвестно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мысловое чтение как осмысление цели чтения и выбор вида чтения в зависимости от цели</w:t>
            </w:r>
          </w:p>
          <w:p>
            <w:pPr>
              <w:pStyle w:val="Normal"/>
              <w:spacing w:before="0" w:after="200"/>
              <w:rPr>
                <w:b/>
                <w:b/>
                <w:iCs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iCs/>
                <w:sz w:val="20"/>
                <w:szCs w:val="20"/>
                <w:u w:val="single"/>
                <w:shd w:fill="FFFFFF" w:val="clear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доказательство 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установление причинно-следственных связей, построение логической цепи рассуждений, доказа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т ле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осмыс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и срезовый контроль знаний студ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льский эксперимент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 уч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ервой задачей, которую попытался решить Александр  после окончания войны, было дарование  конституции Польше.</w:t>
            </w:r>
            <w:r>
              <w:rPr>
                <w:sz w:val="20"/>
                <w:szCs w:val="20"/>
                <w:shd w:fill="FFFFFF" w:val="clear"/>
              </w:rPr>
              <w:t xml:space="preserve"> Это произошло в 1815 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Работа с карт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Вопро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 Каким образом Королевство Польское оказалось в составе Российской империи?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(</w:t>
            </w:r>
            <w:r>
              <w:rPr>
                <w:sz w:val="20"/>
                <w:szCs w:val="20"/>
                <w:shd w:fill="FFFFFF" w:val="clear"/>
              </w:rPr>
              <w:t>по результатам Венского конгресса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Работа с документом: «Из речи Александра I в польском сейме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iCs/>
                <w:sz w:val="20"/>
                <w:szCs w:val="20"/>
                <w:shd w:fill="FFFFFF" w:val="clear"/>
              </w:rPr>
              <w:t>«Образование, существовавшее в вашем краю, дозволяло мне ввести немедленно то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которое я вам даровал, руководствуясь правилами законно-свободных учреждений, бывших непрестанно предметом моих помышлений (…….)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iCs/>
                <w:sz w:val="20"/>
                <w:szCs w:val="20"/>
                <w:shd w:fill="FFFFFF" w:val="clear"/>
              </w:rPr>
              <w:t>Вы мне подарили средство явить моему отечеству, то, что я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уже с давних лет ему приуготавливал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и чем оно воспользуется, когда начала столь важного дела достигнут надлежащей зрелости. (…..) Вы призваны дать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великий пример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Европе, устремляющей на вас свои взор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прос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ему же Польше, ведь в России не мало было желающих жить по-новому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аковы были дальнейшие намерения Александр I относительно конституционного устройства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ём «</w:t>
            </w:r>
            <w:r>
              <w:rPr>
                <w:b/>
                <w:bCs/>
                <w:sz w:val="20"/>
                <w:szCs w:val="20"/>
                <w:lang w:val="en-US"/>
              </w:rPr>
              <w:t>SWOT</w:t>
            </w:r>
            <w:r>
              <w:rPr>
                <w:b/>
                <w:bCs/>
                <w:sz w:val="20"/>
                <w:szCs w:val="20"/>
              </w:rPr>
              <w:t xml:space="preserve"> – анализ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559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льные стороны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28600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1494790" cy="46101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94790" cy="4610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льская конституция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7.7pt;height:36.3pt;mso-wrap-distance-left:9.05pt;mso-wrap-distance-right:9.05pt;mso-wrap-distance-top:0pt;mso-wrap-distance-bottom:0pt;margin-top:1.7pt;mso-position-vertical-relative:text;margin-left:1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ьская конституция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лабые сторон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озможности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грозы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орматорский проект Н.Н.Новосильц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 уч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Менее чем через год на стол императора лег проект конституции Новосильцева, который назывался «Уставная грамота  Российской империи (1820 г.).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просы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Используя материал </w:t>
            </w:r>
            <w:r>
              <w:rPr>
                <w:b/>
                <w:sz w:val="20"/>
                <w:szCs w:val="20"/>
              </w:rPr>
              <w:t xml:space="preserve">§ 6 </w:t>
            </w:r>
            <w:r>
              <w:rPr>
                <w:sz w:val="20"/>
                <w:szCs w:val="20"/>
              </w:rPr>
              <w:t>(пункт  «Реформаторский проект Н..Новосильцева») ответьте на вопрос: Какие изменения предполагались по проекту конституции Новосильцева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ультат:</w:t>
            </w:r>
            <w:r>
              <w:rPr>
                <w:sz w:val="20"/>
                <w:szCs w:val="20"/>
              </w:rPr>
              <w:t xml:space="preserve"> не принята ни конституция, ни предложенные манифест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каз от проведения реформ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а с учебником § 6 </w:t>
            </w:r>
            <w:r>
              <w:rPr>
                <w:sz w:val="20"/>
                <w:szCs w:val="20"/>
              </w:rPr>
              <w:t>(пункт  «Отказ от проведения реформ в начале 20-х гг.»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Выделите причины отказа от рефор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Выполните следующие задания и сделайте все возможные выводы о внутренней политике Александра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в тетрадь дату и собы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 показывает на карте и отвечает на вопрос о вхождении  Королевства Польского в состав Российской импе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ль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докумен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 по тексту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е по параграф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чел. у доски, остальные в тетрад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изменения, предполагавшиеся в соответствии с проектом конституции Н.Новосиль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ункту параграф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Методы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, наглядный, частично-поисковый, проблемны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Формы:</w:t>
            </w:r>
            <w:r>
              <w:rPr>
                <w:sz w:val="20"/>
                <w:szCs w:val="20"/>
              </w:rPr>
              <w:t xml:space="preserve"> фронтальная, 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ем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блемный диалог, </w:t>
            </w:r>
            <w:r>
              <w:rPr>
                <w:sz w:val="20"/>
                <w:szCs w:val="20"/>
                <w:lang w:val="en-US"/>
              </w:rPr>
              <w:t>SWOT</w:t>
            </w:r>
            <w:r>
              <w:rPr>
                <w:sz w:val="20"/>
                <w:szCs w:val="20"/>
              </w:rPr>
              <w:t>-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ействие со знаково-символическими средствами (замещение, кодирование, декодирование, моделирование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  <w:shd w:fill="FFFFFF" w:val="clear"/>
              </w:rPr>
              <w:t>анализ</w:t>
            </w:r>
            <w:r>
              <w:rPr>
                <w:iCs/>
                <w:sz w:val="20"/>
                <w:szCs w:val="20"/>
                <w:shd w:fill="FFFFFF" w:val="clear"/>
              </w:rPr>
              <w:t xml:space="preserve"> –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выделение элементов и «единиц» из целого; расчленение целого на части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еревод текста на знаково-символический язык, с помощью вещественных или графических средств, приводящий к построению модели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использование адекватных языковых средств для отображения в форме речевых высказываний своих чувств, мыслей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sz w:val="20"/>
                <w:szCs w:val="20"/>
                <w:u w:val="single"/>
                <w:shd w:fill="FFFFFF" w:val="clear"/>
              </w:rPr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умение с достаточно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дставлять информацию, сообщать в письменной и устной фор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прашивать, интересоваться чужим мнением и высказывать свое, умение вступать в диалог, а также участвовать в коллективном обсуждении проблем, 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других людей и их деятельность с точки зрения целесообразности исходя из требований и веяний изучаемой эпох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рефлек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 подгот.сообщение-М.И.Куту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 и их ис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Задания </w:t>
            </w:r>
            <w:r>
              <w:rPr>
                <w:bCs/>
                <w:sz w:val="20"/>
                <w:szCs w:val="20"/>
              </w:rPr>
              <w:t xml:space="preserve"> 1.Какие основные направления можно вы делитьво внешней политике Александра1?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Назовите источники победы России вОтечественной войне 1812г.Кому обязана Россия своей победой над Наполеоном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Cs/>
                <w:sz w:val="20"/>
                <w:szCs w:val="20"/>
              </w:rPr>
              <w:t>3.Венский конгресс и его решения.Священныйсоюз</w:t>
            </w:r>
            <w:r>
              <w:rPr>
                <w:b/>
                <w:bCs/>
                <w:sz w:val="20"/>
                <w:szCs w:val="20"/>
              </w:rPr>
              <w:t>.</w:t>
              <w:tab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ём «Сюжетные таблиц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? Что? Когда? Где? Почем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кар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ют табли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ём «Сюжетные таблиц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рефлексия способов и условий действия,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shd w:fill="FFFFFF" w:val="clear"/>
              </w:rPr>
              <w:t>сериация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– упорядочение объектов по выделенному основанию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shd w:fill="FFFFFF" w:val="clear"/>
              </w:rPr>
              <w:t>обобщение –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генерализация и выведение общности для целого ряда или класса единичных объектов на основе выделения сущностной связи</w:t>
            </w:r>
          </w:p>
          <w:p>
            <w:pPr>
              <w:pStyle w:val="Normal"/>
              <w:spacing w:lineRule="auto" w:line="276"/>
              <w:rPr>
                <w:b/>
                <w:b/>
                <w:iCs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iCs/>
                <w:sz w:val="20"/>
                <w:szCs w:val="20"/>
                <w:u w:val="single"/>
                <w:shd w:fill="FFFFFF" w:val="clear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доказательство 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 xml:space="preserve">установление причинно-следственных связей.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еподаватель:  Шахпазова С.И.  /                   /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02:00Z</dcterms:created>
  <dc:creator>user</dc:creator>
  <dc:description/>
  <cp:keywords/>
  <dc:language>en-US</dc:language>
  <cp:lastModifiedBy>оо1</cp:lastModifiedBy>
  <cp:lastPrinted>2012-04-12T06:21:00Z</cp:lastPrinted>
  <dcterms:modified xsi:type="dcterms:W3CDTF">2018-03-05T19:12:00Z</dcterms:modified>
  <cp:revision>23</cp:revision>
  <dc:subject/>
  <dc:title>Технологическая карта урока</dc:title>
</cp:coreProperties>
</file>