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  учебного занятия № 8.2                                                                                                                                                                              по  дисциплине «История»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  <w:sz w:val="24"/>
          <w:szCs w:val="24"/>
        </w:rPr>
        <w:t>Внешня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политикаРоссии  и мир во 2-й пол.Х1Хв.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занятия:лекция</w:t>
      </w:r>
    </w:p>
    <w:p>
      <w:pPr>
        <w:pStyle w:val="Style17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комбинированн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 занятия: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дактические:  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нимать условия развития России во второй половин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ека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меть определять роль России на международной арене во второй половин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ека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меть определять приоритетные направления внешней политики России в годы царствования императора Александр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менять приёмы работы с историческими картами и документам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 определять тему  урока и формулировать цел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меть анализировать, сравнивать, сопоставлять, обобщать, классифицировать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 аргументировано отстаивать свою точку зрения,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ь выстраивать цепочку логических рассуждений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 осуществлять самоконтроль, самокоррекцию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вести самостоятельный поиск информации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 работать в группе, находить общее решение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ышение познавательного интереса  к изучению истории России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уважительного отношения к прошлому нашей страны;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 проводить самооценку на основе критериального оценивания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елять позитивные и негативные причины успешности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елять и поддерживать учебную мотивацию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Методическая:организация фронтальной,групповой и индивидуальной работы учащихся на занятии,применение приемов проблемного обучения.</w:t>
      </w:r>
    </w:p>
    <w:p>
      <w:pPr>
        <w:pStyle w:val="Normal"/>
        <w:spacing w:lineRule="auto" w:line="192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192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учебного занятия: Учебник История России .В.В.Артемов,Ю.Н.Лубченков,М.2017г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с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теме урока (Приложение 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лист оценивания (Приложение 2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ровень освоения: 2-репродуктивный                                                                                                                                                                                                                                    Формы и методы обучения:проблемно-поисковые                                                                                                                                                                                       Формируемые  компетенции:У2,З1,З2,З5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9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9"/>
        <w:gridCol w:w="15"/>
        <w:gridCol w:w="1775"/>
        <w:gridCol w:w="16"/>
        <w:gridCol w:w="9"/>
        <w:gridCol w:w="558"/>
        <w:gridCol w:w="12"/>
        <w:gridCol w:w="1264"/>
        <w:gridCol w:w="2409"/>
        <w:gridCol w:w="2552"/>
        <w:gridCol w:w="1795"/>
        <w:gridCol w:w="48"/>
        <w:gridCol w:w="1653"/>
        <w:gridCol w:w="48"/>
        <w:gridCol w:w="1504"/>
        <w:gridCol w:w="7"/>
        <w:gridCol w:w="48"/>
        <w:gridCol w:w="1276"/>
        <w:gridCol w:w="236"/>
      </w:tblGrid>
      <w:tr>
        <w:trPr>
          <w:trHeight w:val="947" w:hRule="atLeast"/>
        </w:trPr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ы урока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структурного элемента,его цель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мин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емы, формы контроля,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У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ействованные ресурс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Организация  к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ивизир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же имеющиеся знания по самостоятельно изученной дома теме в соответствие с инструкцией пробуждает интерес к обсуждению проблем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 по выполнению заданий входного контрол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ень знаний. Делит учащихся на 3 группы в соответствии с уровнем подготовки к уро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ют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</w:t>
            </w:r>
            <w:r>
              <w:rPr>
                <w:rFonts w:eastAsia="+mn-ea" w:cs="Times New Roman" w:ascii="Times New Roman" w:hAnsi="Times New Roman"/>
                <w:b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Был ли в России в конце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века человек, на которого можно возлагать было надежды на сохранению мира?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2. За что народ прозвал Александ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Миротворцем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входного контрол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ливание на успешную рабо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е в соответствии с поставленной целью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существенные призна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обственного мн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ац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формлять свои мысли в устной фор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своей системе знаний по данному вопрос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конспект лекц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ор</w:t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Постановка учебной проблем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учащимися цели</w:t>
              <w:br/>
              <w:t> урока как собственной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.Изучение нового материала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полагание,план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ктивизиру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учащихся, создаёт проблемную ситу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ёт вопросы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1. Каковы приоритетные направления внешней политики России при Александр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2. Эти проблемы возникли в конц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века или остались «в наследство» от Александр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оритетные направления и основные задачи внешней политики России при Александ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улируют пробл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самостояте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уют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интере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тановка учебной задачи на основе того, что уже изучено и что ещё неизвест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е выделение- формулирование познавательной цел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сследование проблемной ситуаци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работа над проблемой урока в группах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ганиз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ятельно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хся по исследованию проблемной ситуации при работе в групп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чает на вопрос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, появляющиеся в ходе работы в группах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ординирует и коррект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 учащихся в группах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руппах в соответствии с предложенным маршрутом, выполняя продуктивные зада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у «Политика России в Средней Азии и на Дальнем Восто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а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аботайте с Модулем 11, часть 5, раздел «Изучаем» и ресурсом 2, ресурсом 3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задание – составьте класт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вропейская политика Александ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интере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оценивать по критериям  результат групповой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, делать выводы, устанавливать закономер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е в соответствии с поставленной цель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ициативное сотрудничество в поиске и выборе 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договариваться и приходить к общему решению в совместной деятельности. Умение свободно излагать свои мысли (построение устных рассуждений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корректировать свою точку зр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струирование способа общения в группе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 целью выделения общих признаков, сравнение, подведение под понятие, построение логического рассуж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ых  зна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Обобщение и систематизац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ение вопросов лек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 обобщению и систематиз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ёт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 xml:space="preserve">Какое прилагательное отражает характер внешней политики Александра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?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жете ли вы сейчас ответить на вопрос, как сохранить мир?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яют результаты работы группы в виде защиты выполненного продуктивного задания.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сказываю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бственное мнение, отвечая на вопросы учителя.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знавательного интереса  к изучению истор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моциональное отношение к те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ирование личного, позитивного эмоционального отношения к одноклассник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 самооценку и взаимооцен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 свои мысли с полнотой и точностью, аргументация своего мнения и позиции в коммуникации, учет разных м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истематизация и обобщение знаний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Рефлексия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–Основные  направления внешней политики России во 2-й пол.Х1Хв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ует рефлекс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бесед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ует самооцен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работы уч-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внутренней мотивац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учащимися того, что уже усвоено и что еще подлежит усвоению. Осознание качества и уровня усвоения нового материал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ие аргументировать свой отве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своей системе зна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Домашнее задание : Преподаватель предлаг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нное задание на дом: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1. Работая с текстом § «Внешняя политика Александра III», выделить предложения, которые раскрывают смысл шагов  императора-миротворца в области внешней политики.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 Работая с документом «Из воспоминаний С.Ю. Витте» на с. 264 – 265 учебника, выявить и сформулировать основную проблему, которую поднимает авто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уденты  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ашнее задание из предложенного материал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Преподаватель:  Шахпазова С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540" w:right="253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для проведения входного контроля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теме «Внешняя политика Александ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 Что из нижеперечисленного относится к внешней политике Александра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Calibri"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едение активных боевых действий на Балкана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участие в антинаполеоновской коали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отсутствие крупномасштабных военных действ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участие в Континентальной блока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. Александр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царствовал 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)  1848 - 1883 гг.                          3) 1881 - 1894 г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2)  1825 - 1855 гг.                          4) 1853 - 1874 г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ыберите верное утвержден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А).  При Александре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крепились позиции России на Балкан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Б). В ноябре 1886 года дипломатические отношения между Россией и Болгарией были разорва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) верно только А        3) оба суждения верн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Style w:val="C5c2c1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2) верно только Б        4) оба суждения неверны</w:t>
      </w:r>
    </w:p>
    <w:p>
      <w:pPr>
        <w:pStyle w:val="C0"/>
        <w:shd w:fill="FFFFFF" w:val="clear"/>
        <w:spacing w:before="0" w:after="0"/>
        <w:ind w:firstLine="851"/>
        <w:jc w:val="both"/>
        <w:rPr>
          <w:rStyle w:val="C5c2c1"/>
          <w:b/>
          <w:b/>
          <w:bCs/>
          <w:iCs/>
          <w:color w:val="000000"/>
          <w:sz w:val="24"/>
          <w:szCs w:val="24"/>
        </w:rPr>
      </w:pPr>
      <w:r>
        <w:rPr/>
      </w:r>
    </w:p>
    <w:p>
      <w:pPr>
        <w:pStyle w:val="C0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rStyle w:val="C5c2c1"/>
          <w:bCs/>
          <w:iCs/>
          <w:color w:val="000000"/>
        </w:rPr>
        <w:t>4. За что современники прозвали Александра III Миротворцем?</w:t>
      </w:r>
    </w:p>
    <w:p>
      <w:pPr>
        <w:pStyle w:val="C0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rStyle w:val="C1"/>
          <w:color w:val="000000"/>
        </w:rPr>
        <w:t>1) за то, что ему удалось усмирить революционное движение в России</w:t>
      </w:r>
    </w:p>
    <w:p>
      <w:pPr>
        <w:pStyle w:val="C0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rStyle w:val="C1"/>
          <w:color w:val="000000"/>
        </w:rPr>
        <w:t>2) за его миролюбивую политику на внешнеполитической арене</w:t>
      </w:r>
    </w:p>
    <w:p>
      <w:pPr>
        <w:pStyle w:val="C0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rStyle w:val="C1"/>
          <w:color w:val="000000"/>
        </w:rPr>
        <w:t>3) за его политику резкого сокращения военных расходов и армии</w:t>
      </w:r>
    </w:p>
    <w:p>
      <w:pPr>
        <w:pStyle w:val="C0"/>
        <w:shd w:fill="FFFFFF" w:val="clear"/>
        <w:spacing w:before="0" w:after="0"/>
        <w:ind w:firstLine="851"/>
        <w:jc w:val="both"/>
        <w:rPr>
          <w:rStyle w:val="C5c2c1"/>
          <w:bCs/>
          <w:i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rStyle w:val="C5c2c1"/>
          <w:bCs/>
          <w:iCs/>
          <w:color w:val="000000"/>
        </w:rPr>
        <w:t>5. Какие страны подписали договор о создании Союза трех императоров?</w:t>
      </w:r>
    </w:p>
    <w:p>
      <w:pPr>
        <w:pStyle w:val="C0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rStyle w:val="C1"/>
          <w:color w:val="000000"/>
        </w:rPr>
        <w:t>1) Россия, Англия и Франция  2) Россия, Австро-Венгрия и Германия</w:t>
      </w:r>
    </w:p>
    <w:p>
      <w:pPr>
        <w:pStyle w:val="C0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rStyle w:val="C1"/>
          <w:color w:val="000000"/>
        </w:rPr>
        <w:t>3) Россия, Франция и Турция</w:t>
      </w:r>
    </w:p>
    <w:p>
      <w:pPr>
        <w:pStyle w:val="C0"/>
        <w:shd w:fill="FFFFFF" w:val="clear"/>
        <w:spacing w:before="0" w:after="0"/>
        <w:ind w:firstLine="851"/>
        <w:jc w:val="both"/>
        <w:rPr>
          <w:rStyle w:val="C5c2c1"/>
          <w:bCs/>
          <w:i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rStyle w:val="C5c2c1"/>
          <w:bCs/>
          <w:iCs/>
          <w:color w:val="000000"/>
        </w:rPr>
        <w:t>6. Строительство Транссибирской магистрали началось в:</w:t>
      </w:r>
    </w:p>
    <w:p>
      <w:pPr>
        <w:pStyle w:val="C0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rStyle w:val="C1"/>
          <w:color w:val="000000"/>
        </w:rPr>
        <w:t>1) 1856г.  2) 1904г.   3) 1914г    4) 1891г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амилия, им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/>
        <w:t>Входной контроль.</w:t>
      </w:r>
    </w:p>
    <w:tbl>
      <w:tblPr>
        <w:tblW w:w="9952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4"/>
        <w:gridCol w:w="3209"/>
        <w:gridCol w:w="3209"/>
      </w:tblGrid>
      <w:tr>
        <w:trPr>
          <w:cantSplit w:val="true"/>
        </w:trPr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zh-CN"/>
              </w:rPr>
              <w:t>Оценка по 5-балльной шкале</w:t>
            </w:r>
          </w:p>
        </w:tc>
        <w:tc>
          <w:tcPr>
            <w:tcW w:w="3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zh-CN"/>
              </w:rPr>
              <w:t>Количество выполненных заданий</w:t>
            </w:r>
          </w:p>
        </w:tc>
        <w:tc>
          <w:tcPr>
            <w:tcW w:w="3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zh-CN"/>
              </w:rPr>
              <w:t>Оценка за входной контроль</w:t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320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-5</w:t>
            </w:r>
          </w:p>
        </w:tc>
        <w:tc>
          <w:tcPr>
            <w:tcW w:w="320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20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ценка выполненного задания   группой 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 Оценка собственного вклада в работу группы над продуктивным заданием.</w:t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691"/>
        <w:gridCol w:w="4074"/>
        <w:gridCol w:w="1589"/>
        <w:gridCol w:w="952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и активность в планир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0 – н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вовал(а) в планирова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участвовал(а) в планировании, но не актив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активно участвовал(а) в планирован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был(а) лидером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функций внутри групп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в работе над проектом не участвовал(а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 распределения функций не было, делал(а), что считал(а) нуж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распределения функций было, выполнял(а) свою часть работ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никновение и разрешение конфликтных ситу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инициатор конфлик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участник конфли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в конфликт не вступа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ивность при презентации проек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не проявляет актив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активен, но инициативы не проя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активен, проявляет инициати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я: </w:t>
        <w:tab/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 высказы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сегодняшнем уроке я узнал ________________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годня мне удалось ________________________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не было сложно _________________________________________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ый лист для группы №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ботайте с Модулем 11, часть 5, раздел «Изучаем» и материалами ресурса 1, ресурса 3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е задание – заполните схему «Балканская политика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ую информацию вы можете найти на сайта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ot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est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ncyclopaed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ss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Style18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 вопрос: Какова позиция Александра III по отношению к Болгарии</w:t>
      </w:r>
      <w:r>
        <w:rPr>
          <w:rFonts w:cs="Times New Roman" w:ascii="Times New Roman" w:hAnsi="Times New Roman"/>
          <w:b/>
          <w:i/>
          <w:color w:val="1F3F80"/>
          <w:sz w:val="28"/>
          <w:szCs w:val="28"/>
        </w:rPr>
        <w:t xml:space="preserve">. </w:t>
      </w:r>
    </w:p>
    <w:p>
      <w:pPr>
        <w:pStyle w:val="Style18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ые вопросы:</w:t>
      </w:r>
    </w:p>
    <w:p>
      <w:pPr>
        <w:pStyle w:val="Style18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ыявите причины ослабления влияния России на Балканах. </w:t>
      </w:r>
    </w:p>
    <w:p>
      <w:pPr>
        <w:pStyle w:val="Style18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аковы последствия Балканской политики? </w:t>
      </w:r>
    </w:p>
    <w:p>
      <w:pPr>
        <w:pStyle w:val="Style18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данном случае невмешательство выступает как выжидание или как действие?</w:t>
      </w:r>
    </w:p>
    <w:p>
      <w:pPr>
        <w:pStyle w:val="Style18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150495</wp:posOffset>
                </wp:positionV>
                <wp:extent cx="4152900" cy="428625"/>
                <wp:effectExtent l="5080" t="5715" r="5715" b="647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алканское направление политики Александра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5.7pt;margin-top:11.85pt;width:326.95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алканское направление политики Александра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965</wp:posOffset>
                </wp:positionH>
                <wp:positionV relativeFrom="paragraph">
                  <wp:posOffset>120015</wp:posOffset>
                </wp:positionV>
                <wp:extent cx="10160" cy="286385"/>
                <wp:effectExtent l="31115" t="635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95pt;margin-top:9.45pt;width:0.7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640</wp:posOffset>
                </wp:positionH>
                <wp:positionV relativeFrom="paragraph">
                  <wp:posOffset>77470</wp:posOffset>
                </wp:positionV>
                <wp:extent cx="3667125" cy="6381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ь политики – укрепление влияния России на Балкан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2pt;margin-top:6.1pt;width:288.7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ь политики – укрепление влияния России на Балкан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265</wp:posOffset>
                </wp:positionH>
                <wp:positionV relativeFrom="paragraph">
                  <wp:posOffset>791845</wp:posOffset>
                </wp:positionV>
                <wp:extent cx="343535" cy="27686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62.35pt;width:26.95pt;height:2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5240</wp:posOffset>
                </wp:positionH>
                <wp:positionV relativeFrom="paragraph">
                  <wp:posOffset>791845</wp:posOffset>
                </wp:positionV>
                <wp:extent cx="524510" cy="27686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62.35pt;width:41.3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234950</wp:posOffset>
                </wp:positionV>
                <wp:extent cx="2714625" cy="24028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40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ы ослабления Ро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05pt;margin-top:18.5pt;width:213.7pt;height:18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ы ослабления Ро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</wp:posOffset>
                </wp:positionV>
                <wp:extent cx="2714625" cy="23545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54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дствия Балканской политики Ро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7pt;margin-top:18.5pt;width:213.7pt;height:18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едствия Балканской политики Росс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ый лист для группы №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ботайте с Модулем 11, часть 5, раздел «Изучаем» и ресурсом 2, ресурсом 3. Выполните задание – составьте сравнительную таблицу «Политика России в Средней Азии и на Дальнем Восток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ую информацию вы можете найти на сайта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osimperij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shi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co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›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kornil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/1218…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aleksand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iii</w:t>
        </w:r>
      </w:hyperlink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й вопрос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итика Александра 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ыжидание или действие?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берите верную формулировку проблемы:</w:t>
        <w:tab/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ницы на юге Средней Ази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принять России с целью укрепления границ на юге Средней Азии, не обострив отношений с Англией?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укрепить границы в Средней Азии?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 Что стало решением данной проблемы?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3.  Каковы главные приоритеты политики России в Средней Азии?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4. Зачем России необходимо было укрепиться на  Дальнем Востоке?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5. Какие шаги предпринимал Александр III для укрепления позиций на Дальнем Востоке?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1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55"/>
        <w:gridCol w:w="50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Линии сравнен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олитика России в Средней Ази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олитика России на Дальнем Восток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before="0" w:after="200"/>
              <w:ind w:firstLine="851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ый лист для группы №3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ботайте с Модулем 11, часть 5, раздел «Изучаем» и ресурсом 2, ресурсом 3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е задание – составьте кластер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вропейская политика Александ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ую информацию вы можете найти на сайта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osimperij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shi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co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›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kornil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/1218…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aleksand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iii</w:t>
        </w:r>
      </w:hyperlink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ncyclopaed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ss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 вопрос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Какая проблема стояла перед Россией в конце XIX века?</w:t>
      </w:r>
    </w:p>
    <w:p>
      <w:pPr>
        <w:pStyle w:val="Style18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ые вопросы: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ая проблема стояла перед Россией в конце XIX века?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акая цель стояла перед Россией?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ков результат политики Александра III в Европе?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52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по 5-балльной шкале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 по критериям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убрикатор оценивания задания по заполнению сх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7881"/>
        <w:gridCol w:w="969"/>
      </w:tblGrid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выделены смысловые единицы (знание, понимание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удняется в понимании и выделении смысловых единиц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 понимает и может выделить смысловые единиц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понимает и выделяет смысловые единиц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чёткая, содержательная (понимание, применение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не грамотная, не отвечает содержанию задани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 владеет понятийным аппаратом и использует его при составлении класте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содержательная. Уместно и точно использует понятийный аппар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элементы схемы логически взаимосвязаны (анализ, синтез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и в записях 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а заполнения схемы частично соблюде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а заполнения схемы соблюдена полность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по 5-балльной шкале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 по критериям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убрикатор оценивания заполнения сравнительной таб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9033"/>
        <w:gridCol w:w="96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сновных линий сравнения (анализ, синтез)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ии сравнения не отражены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аблице отражены не все линии сравнения. Просматриваются только отличительные или только схожие чер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отражены основные линии сравнения. В таблице просматриваются как сходные, так и различные ч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таблицы (знание, применение)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ы таблицы не заполнены или заполнены не верно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полнении граф таблицы допущены фактические ошиб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содержательная. Все графы таблицы заполнены без фактических ошиб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оничность и глубина информации (коммуник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не продуманные, не имеют отношение к теме таблиц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 четкие записи, добавлено много лишней информ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чёткая, продуманная в деталях, не содержит лишней информ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по 5-балльной шкал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 по критериям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Style15">
    <w:name w:val="Верхний колонтитул Знак"/>
    <w:basedOn w:val="Style14"/>
    <w:qFormat/>
    <w:rPr>
      <w:rFonts w:cs="Calibri"/>
    </w:rPr>
  </w:style>
  <w:style w:type="character" w:styleId="Style16">
    <w:name w:val="Нижний колонтитул Знак"/>
    <w:basedOn w:val="Style14"/>
    <w:qFormat/>
    <w:rPr>
      <w:rFonts w:cs="Calibri"/>
    </w:rPr>
  </w:style>
  <w:style w:type="character" w:styleId="C5c2c1">
    <w:name w:val="c5 c2 c1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Абзац списка2"/>
    <w:basedOn w:val="Normal"/>
    <w:qFormat/>
    <w:pPr>
      <w:suppressAutoHyphens w:val="true"/>
      <w:ind w:left="720" w:hanging="0"/>
    </w:pPr>
    <w:rPr>
      <w:rFonts w:eastAsia="SimSun;宋体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te4estvo.ru/" TargetMode="External"/><Relationship Id="rId4" Type="http://schemas.openxmlformats.org/officeDocument/2006/relationships/hyperlink" Target="http://www.encyclopaedia-russia.ru/" TargetMode="External"/><Relationship Id="rId5" Type="http://schemas.openxmlformats.org/officeDocument/2006/relationships/hyperlink" Target="http://www.rosimperija.info/" TargetMode="External"/><Relationship Id="rId6" Type="http://schemas.openxmlformats.org/officeDocument/2006/relationships/hyperlink" Target="http://rushist.com/" TargetMode="External"/><Relationship Id="rId7" Type="http://schemas.openxmlformats.org/officeDocument/2006/relationships/hyperlink" Target="http://rushist.com/index.php/kornilov/1218-kratkij-obzor-vneshnej-politiki-aleksandra-iii" TargetMode="External"/><Relationship Id="rId8" Type="http://schemas.openxmlformats.org/officeDocument/2006/relationships/hyperlink" Target="http://www.rosimperija.info/" TargetMode="External"/><Relationship Id="rId9" Type="http://schemas.openxmlformats.org/officeDocument/2006/relationships/hyperlink" Target="http://rushist.com/" TargetMode="External"/><Relationship Id="rId10" Type="http://schemas.openxmlformats.org/officeDocument/2006/relationships/hyperlink" Target="http://rushist.com/index.php/kornilov/1218-kratkij-obzor-vneshnej-politiki-aleksandra-iii" TargetMode="External"/><Relationship Id="rId11" Type="http://schemas.openxmlformats.org/officeDocument/2006/relationships/hyperlink" Target="http://www.encyclopaedia-russia.ru/" TargetMode="External"/><Relationship Id="rId12" Type="http://schemas.openxmlformats.org/officeDocument/2006/relationships/header" Target="head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53:00Z</dcterms:created>
  <dc:creator>Мой</dc:creator>
  <dc:description/>
  <cp:keywords/>
  <dc:language>en-US</dc:language>
  <cp:lastModifiedBy>оо1</cp:lastModifiedBy>
  <cp:lastPrinted>2018-03-05T21:53:00Z</cp:lastPrinted>
  <dcterms:modified xsi:type="dcterms:W3CDTF">2018-03-05T19:59:00Z</dcterms:modified>
  <cp:revision>28</cp:revision>
  <dc:subject/>
  <dc:title/>
</cp:coreProperties>
</file>